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PROTEST ws. TATRZAŃSKIEGO parku narodowego</w:t>
      </w:r>
    </w:p>
    <w:p>
      <w:pPr>
        <w:pStyle w:val="Lead"/>
        <w:rPr/>
      </w:pPr>
      <w:r>
        <w:rPr/>
        <w:t xml:space="preserve">My niżej podpisani składamy protest wobec nasilających się działań zmierzających do zaprzepaszczenia starań kilku pokoleń naszych przodków o zachowanie przyrody Tatr, które doprowadziły do jej instytucjonalnej ochrony przez powołanie Tatrzańskiego Parku Narodowego i światowego uznania przez UNESCO w formie Rezerwatu Biosfery MAB. </w:t>
      </w:r>
    </w:p>
    <w:p>
      <w:pPr>
        <w:pStyle w:val="Tekst"/>
        <w:rPr/>
      </w:pPr>
      <w:r>
        <w:rPr/>
        <w:t xml:space="preserve">W ostatnich miesiącach ponownie nasiliły się starania o umniejszenie ogólnonarodowej roli Parków Narodowych i przejęcie nad nimi kontroli przez władze lokalne ulegające koniunkturom politycznym i naciskom grup interesów. Wyrazem takiej działalności są zapisy celów działalności Stowarzyszenia Gmin do współpracy z Parkami Narodowymi, którego członkiem ostatnio została Gmina-Miasto Zakopane, a wykładnią – postulaty zgłaszane przez władze Zakopanego i Powiatu Tatrzańskiego pod adresem Sejmu, Senatu i rządu Rzeczpospolitej Polskiej. Przykładem takich dążeń jest ustalone przez Radę Miasta Zakopane pod koniec ubiegłego roku „Studium Uwarunkowań i Kierunków Zagospodarowania Przestrzennego Miasta Zakopane”, w którym powraca się do pomysłów intensywnego zagospodarowania narciarskiego rejonu Kuźnice – Kasprowy Wierch, przesunięcia granic Tatrzańskiego Parku Narodowego, a w podtekście przygotowania prawnego do prywatyzacji. </w:t>
      </w:r>
    </w:p>
    <w:p>
      <w:pPr>
        <w:pStyle w:val="Tekst"/>
        <w:rPr/>
      </w:pPr>
      <w:r>
        <w:rPr/>
        <w:t xml:space="preserve">Działania władz Zakopanego zmierzają do prawnego usankcjonowania decydującego wpływu władz lokalnych na działalność Parków Narodowych, co znalazło przejaw we wnioskach do nowelizacji Ustawy o Ochronie Przyrody – na przykład dotyczącym obligatoryjnego uzgadniania Planów Ochrony Parku przez rady zainteresowanych gmin, wpływie na personalną obsadę dyrekcji parków i zastąpienia Rad Naukowych Parków Radami nadzorczymi, w których – jak się można domyślać – decydujący głos mieliby lokalni działacze i politycy. </w:t>
      </w:r>
    </w:p>
    <w:p>
      <w:pPr>
        <w:pStyle w:val="Tekst"/>
        <w:rPr/>
      </w:pPr>
      <w:r>
        <w:rPr/>
        <w:t xml:space="preserve">Dowodem na bezwzględność władz lokalnych w dążeniu do uzyskiwania korzyści jest bezprawne dokonanie przez Starostwo Powiatowe Powiatu Tatrzańskiego ustanowienia wieczystego użytkowania gruntów, na których znajdują się schroniska „Ornak” i „Kondratowa”. </w:t>
      </w:r>
    </w:p>
    <w:p>
      <w:pPr>
        <w:pStyle w:val="Tekst"/>
        <w:rPr/>
      </w:pPr>
      <w:r>
        <w:rPr/>
        <w:t xml:space="preserve">Zdecydowanie protestujemy przeciwko takiej krótkowzrocznej i egoistycznej polityce władz lokalnych, która wyraźnie zmierza do swoistego „rozbioru Tatr”, dla ciągnięcia, pod płaszczykiem demokratycznych i samorządowych haseł, z każdego ich kawałka doraźnych korzyści materialnych. </w:t>
      </w:r>
    </w:p>
    <w:p>
      <w:pPr>
        <w:pStyle w:val="Tekst"/>
        <w:rPr/>
      </w:pPr>
      <w:r>
        <w:rPr/>
        <w:t xml:space="preserve">Zdając sobie sprawę z zaszłości historycznych, skomplikowanej sytuacji prawnej, ale też ze szczególnej funkcji, jaką we współczesnej industrialnej i merkantylnej cywilizacji przyszło pełnić Parkom Narodowym, a Tatrzańskiemu Parkowi Narodowemu w szczególności, gorąco apelujemy do Pana Ministra o przeciwstawienie się podobnym tendencjom i dołożenie wszelkich starań, aby uchronić unikatową przyrodę przed najmniejszym uszczerbkiem. 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kst"/>
        <w:spacing w:before="120" w:after="0"/>
        <w:rPr/>
      </w:pPr>
      <w:r>
        <w:rPr/>
        <w:t>Petycję nadesłała:</w:t>
      </w:r>
    </w:p>
    <w:p>
      <w:pPr>
        <w:pStyle w:val="Heading4"/>
        <w:spacing w:before="60" w:after="60"/>
        <w:ind w:left="170" w:right="170" w:hanging="0"/>
        <w:rPr/>
      </w:pPr>
      <w:r>
        <w:rPr/>
        <w:t xml:space="preserve">Liga Ochrony Przyrody </w:t>
        <w:br/>
        <w:t>oddział w Zakopanem</w:t>
        <w:br/>
        <w:t>Chałubińskiego 44</w:t>
        <w:br/>
        <w:t>Zakopane</w:t>
        <w:br/>
        <w:t>tel. 0-18/20-637-9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PETYCJ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8:29:00Z</dcterms:created>
  <dc:creator>Wydawnictwo "Zielone Brygady"</dc:creator>
  <dc:description/>
  <dc:language>en-US</dc:language>
  <cp:lastModifiedBy>Wydawnictwo "Zielone Brygady"</cp:lastModifiedBy>
  <dcterms:modified xsi:type="dcterms:W3CDTF">2000-04-12T21:04:00Z</dcterms:modified>
  <cp:revision>3</cp:revision>
  <dc:subject/>
  <dc:title>Lp.	</dc:title>
</cp:coreProperties>
</file>