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sz w:val="56"/>
          <w:szCs w:val="56"/>
        </w:rPr>
      </w:pPr>
      <w:r>
        <w:rPr>
          <w:sz w:val="56"/>
          <w:szCs w:val="56"/>
        </w:rPr>
        <w:t>Niech suseł śpi spokojnie!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ad"/>
        <w:rPr>
          <w:sz w:val="24"/>
          <w:szCs w:val="24"/>
        </w:rPr>
      </w:pPr>
      <w:r>
        <w:rPr>
          <w:sz w:val="24"/>
          <w:szCs w:val="24"/>
        </w:rPr>
        <w:t xml:space="preserve">Sz. P. Maria Wiśniewska, </w:t>
        <w:br/>
        <w:t>Prezes banku Pekao SA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"/>
        <w:rPr/>
      </w:pPr>
      <w:r>
        <w:rPr>
          <w:sz w:val="24"/>
          <w:szCs w:val="24"/>
        </w:rPr>
        <w:t>Zwracamy się do kierownictwa Banku Pekao SA i władz samorządowych o objęcie właściwą ochroną największej w Europie kolonii susła perełkowanego w Świdniku k. Lublina, żyjącej na – będącym w posiadaniu Banku – terenie planowanego lotniska. Świdnickie susły stanowią ponad 2/3 całej polskiej populacji tego ginącego, wpisanego do „Czerwonej Księgi” oraz objętego całkowitą ochroną prawną gatunku zwierzą</w:t>
      </w:r>
      <w:r>
        <w:rPr>
          <w:rFonts w:eastAsia="Bookman Old Style" w:cs="Bookman Old Style" w:ascii="Bookman Old Style" w:hAnsi="Bookman Old Style"/>
          <w:sz w:val="24"/>
          <w:szCs w:val="24"/>
        </w:rPr>
        <w:t>t.</w:t>
      </w:r>
    </w:p>
    <w:p>
      <w:pPr>
        <w:pStyle w:val="Teks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119"/>
        <w:gridCol w:w="311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N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sz w:val="24"/>
          <w:szCs w:val="24"/>
        </w:rPr>
        <w:t>Towarzystwo dla Natury i Człowieka zobowiązuje się przestrzegać zobowiązań, wynikających z ustawy o ochronie danych osobowych.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Wypełnione petycje prosimy przesłać pod adresem:</w:t>
      </w:r>
    </w:p>
    <w:p>
      <w:pPr>
        <w:pStyle w:val="Heading4"/>
        <w:spacing w:before="60" w:after="60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  <w:t>Towarzystwo dla Natury i Człowieka</w:t>
        <w:br/>
        <w:t>Okopowa 6/14</w:t>
        <w:br/>
        <w:t>20-022 Lublin</w:t>
        <w:br/>
        <w:t>tel./fax 0-81/743-71-04</w:t>
        <w:br/>
        <w:t>e-mail: marcin@natura.most.org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~1.0\TEMPLATE\PETYCJ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1:31:00Z</dcterms:created>
  <dc:creator>Wydawnictwo "Zielone Brygady"</dc:creator>
  <dc:description/>
  <dc:language>en-US</dc:language>
  <cp:lastModifiedBy>Wydawnictwo "Zielone Brygady"</cp:lastModifiedBy>
  <dcterms:modified xsi:type="dcterms:W3CDTF">2002-07-22T15:12:00Z</dcterms:modified>
  <cp:revision>7</cp:revision>
  <dc:subject/>
  <dc:title>Lp.	</dc:title>
</cp:coreProperties>
</file>